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ind w:left="-6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сновная общеобразовательная школа №39»</w:t>
      </w:r>
    </w:p>
    <w:p>
      <w:pPr>
        <w:pStyle w:val="Normal"/>
        <w:spacing w:lineRule="auto" w:line="360"/>
        <w:ind w:left="-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2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2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2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2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2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Style w:val="StrongEmphasis"/>
        </w:rPr>
        <w:t xml:space="preserve">ДОПОЛНИТЕЛЬНАЯ </w:t>
      </w:r>
    </w:p>
    <w:p>
      <w:pPr>
        <w:pStyle w:val="Style16"/>
        <w:jc w:val="center"/>
        <w:rPr/>
      </w:pPr>
      <w:r>
        <w:rPr>
          <w:rStyle w:val="StrongEmphasis"/>
        </w:rPr>
        <w:t>ОБРАЗОВАТЕЛЬНАЯ 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алышкина школа»</w:t>
      </w:r>
    </w:p>
    <w:p>
      <w:pPr>
        <w:pStyle w:val="Normal"/>
        <w:spacing w:lineRule="auto" w:line="360"/>
        <w:ind w:left="-2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2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6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360"/>
        <w:ind w:left="-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зендзус Инна Витальев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азанцева Наталья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БОУ «ООШ №39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. Кемерово</w:t>
      </w:r>
      <w:r>
        <w:br w:type="page"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center"/>
        <w:rPr/>
      </w:pPr>
      <w:r>
        <w:rPr>
          <w:rStyle w:val="StrongEmphasis"/>
        </w:rPr>
        <w:t xml:space="preserve">ДОПОЛНИТЕЛЬНАЯ </w:t>
      </w:r>
    </w:p>
    <w:p>
      <w:pPr>
        <w:pStyle w:val="Style16"/>
        <w:jc w:val="center"/>
        <w:rPr/>
      </w:pPr>
      <w:r>
        <w:rPr>
          <w:rStyle w:val="StrongEmphasis"/>
        </w:rPr>
        <w:t>ОБРАЗОВАТЕЛЬНАЯ 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ышкина школа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2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будущего первоклассника «Малышкина шко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является программой подготовки будущих первоклассников к школьному обу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зендзус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занцева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 формирование готовности к обучению в начальной школе у будущего первоклассника, развитие тех интеллектуальных качеств, творческих способностей и свойств личности, которые обеспечивают успешность адаптации первоклассника, достижения в учебе и положительное отношение к шк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цесса обучения, воспитания и развития детей на этапе предшкольного образования с учетом потребностей и возможностей детей этого возрас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и развитие эмоционально-положительного отношения ребенка к школе, желания учитьс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оциальных черт личности будущего первоклассника, необходимых для благополучной адаптации к шко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стижения цели и задач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учения дошкольников будущими учителями первых клас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ация к школьному обучению проходит через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базовых умений, необходимых для обучения в школ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 об окружающем предметном мире, природной и социальной сред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ение активного словаря ребенка, связной реч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ую и символическую пропедевт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и основных мероприяти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6-летнего возраста, которые готовятся поступить в 1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единых стартовых возможностей будущих первоклассников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личности ребенка старшего дошкольного возраста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го готовности к систематическому обучени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й из наиболее острых проблем современной школы является рост количества учащихся со школьной дезадаптацией уже в первом классе. Очень часто результатом неуспеваемости, школьных неврозов, повышенной тревожности является неподготовленность ребенка к обучению. Эти явления сохраняются и надолго закрепляются у детей, поступивших в школу.      Первый год обучения очень трудный для ребенка: меняется привычный уклад его жизни, он адаптируется к новым социальным условиям, новой деятельности, незнакомым взрослым и сверстникам. Более неблагоприятно адаптация протекает у детей с нарушениями физического и психологического здоровья, а также у тех ребятишек, которые не посещали детские дошкольные учреждения. Наблюдения за первоклассниками показали, что социально-психологическая адаптация может проходить по-разному. Значительная часть детей (50-60%) адаптируется в течение первых двух-трех месяцев обучения. Это проявляется в том, что ребенок привыкает к коллективу, ближе узнает одноклассников, приобретает друзей. У детей, благополучно прошедших адаптацию, преобладает хорошее настроение, активное отношение к учебе, желание посещать школу, добросовестно выполнять требования учителя. Другим детям (30%) требуется больше времени для привыкания к новой школьной жизни. Они могут до конца первого полугодия предпочитать игровую деятельность учебной, не сразу выполняют требования учителя, часто выясняют отношения со сверстниками неадекватными методами (дерутся, капризничают, жалуются, плачут). У этих детей встречаются трудности в усвоении учебных программ. В каждом классе есть примерно 14% детей, у которых к значительным трудностям учебной работы прибавляются трудности болезненной и длительной (до одного года) адаптации. Такие дети часто отличаются негативными формами поведения, устойчивыми отрицательными эмоциями, нежеланием учиться и посещать школу. Часто именно с этими детьми не хотят дружить, сотрудничать, что вызывает новую реакцию протеста: они ведут себя вызывающе, задираются, мешают проводить урок. Поступление ребенка в школу является стартовой точкой нового этапа развития. Педагоги учитывают трудности адаптационного периода и заинтересованы в том, чтобы он прошел для детей менее болезненно. Ребенок должен быть готовым к новым формам сотрудничества со взрослыми и сверстниками, к изменению социальной ситуации развития, своего социального стату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едко подготовка детей к школе сводится к обучению их счету, чтению, письму. Между тем, практика показывает, что наибольшие трудности в начальной школе испытывают не те дети,  которые имеют недостаточно большой объем знаний, умений и навыков, а те, которые проявляют интеллектуальную пассивность, у которых отсутствует желание и привычка думать, стремление узнать что-то ново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данной программ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сестороннее развитие ребен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озволит  обеспечить формирование готовности к обучению в начальной школе у будущего школьника, развитие тех интеллектуальных качеств, творческих способностей и свойств личности, которые обеспечивают успешность адаптации первоклассника, достижения в учебе и положительное отношение к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 программ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оцесса обучения, воспитания и развития детей на этапе предшкольного образования с учетом потребностей и возможностей детей этого возра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и развитие эмоционально-положительного отношения ребенка к школе, желания учить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оциальных черт личности будущего первоклассника, необходимых для благополучной адаптации к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детей  6-летнего возраста. Она предполагает развитие ребенка с учетом его индивидуальных особенностей. В ходе реализации программы у детей через творчество, умение придумывать, создавать новое наилучшим образом формируется личность ребенка, развивается его самостоятельность и познавательный мир. Таким образом, во время работы школы будущего первоклассника, происходит не только знакомство учителя и ученика, но и решается главная задача программы: сокращение адаптационного периода при поступлении ребенка в шко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цепция программы подготовки будущих первоклассников </w:t>
      </w:r>
      <w:r>
        <w:rPr>
          <w:rFonts w:cs="Times New Roman" w:ascii="Times New Roman" w:hAnsi="Times New Roman"/>
          <w:sz w:val="24"/>
          <w:szCs w:val="24"/>
        </w:rPr>
        <w:t xml:space="preserve">«Малышкина школ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а на следующей идее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школьники только готовятся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стематическому обуч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этим определяется выбор содержания, методов и форм организации образования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рядок орган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школы будущих первоклассников </w:t>
      </w:r>
      <w:r>
        <w:rPr>
          <w:rFonts w:cs="Times New Roman" w:ascii="Times New Roman" w:hAnsi="Times New Roman"/>
          <w:sz w:val="24"/>
          <w:szCs w:val="24"/>
        </w:rPr>
        <w:t>«Малышкина школ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ы формируются из детей 6-летнего возрас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обучения составляет 10 занятий ( февраль – апре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няемость групп не более 15 человек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занятий:  1 раз в неделю (суббота) – 3 занятия по 25 мин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сматривает комплекс занятий, включающих следующие направления деятельност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Занимательная математика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нятиях курса будущие первоклассники путешествуют по стране цифр и знаков, знакомятся с «волшебными клеточками», изучают подвижные игры с математическими заданиями. Дети учатся соотносить цвета, определять форму предметов, используя геометрические фигуры как эталон, ориентироваться в количественных характеристиках предметов, пересчитывать предметы в пределах 10, ориентироваться в пространстве, Подготовка к изучению математики в школе осуществляется в трех направлениях: Формирование базовых умений, лежащих в основе математических понятий, изучаемых в начальной школе; Логическая пропедевтика, которая включает формирование логических умений, составляющих основу формирования понятия числа; Символическая пропедевтика – подготовка к оперированию знаками.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Основы грамоты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ая роль на занятиях этого курса отводится играм со словами, в ходе которых дети приобретают навыки словоизменения и словообразования, лексической и грамматической сочетаемости слов, осваивают структуру предложения. Главной задачей этого курса являются развитие умений говорения и слушания, обогащения активного, пассивного и потенциального словаря ребенка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Что меня окружает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данного курса является развитие творческих и совершенствование коммуникативных навыков дошкольников. Развитие (анализ, синтез, сравнение, обобщение, классификация), умение группировать предметы по нескольким признакам, комбинировать их, подмечать в предметах сходства и различия, составлять композиции, используя подручный материал(клей, ножницы, цветная бумага) Развитие коммуникативных способностей дошкольника – это привитие правильных (социально адаптированных) форм поведения и умения работать в группе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нятия одного дня проходят под одной общей темой, посвященной одному литературному произведению в соответствии с календарными праздниками: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накомств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казка «Колобок»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аздник бабушек и мам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. Маршак «Кошкин дом»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. Родари «Чиполлино»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. Маршак «Двенадцать месяцев»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. Чуковский «Федорино горе»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. Носов «Путешествие Незнайки на Луну»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. Чуковский «Доктор Айболит»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По щучьему веленью»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Цели занятий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Развитие слухового и зрительного восприятия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Развитие целенаправленного внимания и наблюдательности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Развитие слуховой и зрительной памяти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Развитие мышления и речи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Развитие общей и мелкой моторики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Совершенствование коммуникативных навыков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Воспитание доброжелательного отношения к окружающим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Совершенствование навыков монологической речи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Совершенствование навыков диалогической речи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Развитие мимики и пантомимики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Развитие фантазии и воображения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Развитие способностей к глубокому образному мышлению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Развитие способностей к установлению причинно-следственных связей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Развитие творческих способностей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Формирование эмоционально-волевой сферы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Формирование этических представлений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Повышение уверенности в себе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.Научить принимать реш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метод работы с детьми – это игра. Данный тип деятельности является ведущим в дошкольном возра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форма организации деятельности – это урок. Используются различные виды уроков – урок-путешествие, урок-иг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занятий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нимательная математика»-10 часов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сновы грамоты»-10 часов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мелые ручки»-10 часов</w:t>
      </w:r>
    </w:p>
    <w:p>
      <w:pPr>
        <w:pStyle w:val="Style17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 xml:space="preserve">Тематический план занятий 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 </w:t>
      </w:r>
      <w:r>
        <w:rPr>
          <w:rStyle w:val="StrongEmphasis"/>
        </w:rPr>
        <w:t>курса «Занимательная математика»</w:t>
      </w:r>
    </w:p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</w:t>
      </w:r>
    </w:p>
    <w:tbl>
      <w:tblPr>
        <w:tblW w:w="91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22"/>
        <w:gridCol w:w="450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4" w:right="-28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. Пространственная ориентировка. Решение стихотворных задач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right="-28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  Выражать в речи признаки сходства и различия  отдельных предметов и совокупностей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 прямом и обратном порядке. Пространственная ориентировка. Развитие вним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группы предметов, устанавливать взаимосвязь между частью и и целы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на несколько единиц. Решение логических задач. Решение примеров вида +1; -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е деятельности с предметами уметь прибавлять и вычитать </w:t>
            </w:r>
          </w:p>
        </w:tc>
      </w:tr>
      <w:tr>
        <w:trPr>
          <w:trHeight w:val="96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Геометрические фигуры. Логическая закономерность. Решение стихотворных зада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я геометрических фигур и уметь их отличат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счет. Ориентировка на листе бумаги в клетку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ранственное  ориентирование по клетка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right="-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следовательности событий. Последовательность дней в неделе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ка во времени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количества предметов на наглядной основе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и ритмический сч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 из частей и деление фигур на ч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 фигур по заданному образцу.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целым и частью. Представление: один – мног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группы предметов, устанавливать взаимосвязь между частью и целы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. Счет предметов. Сравнение групп предметов, уравнивани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редметов в группах разного количества</w:t>
            </w:r>
          </w:p>
        </w:tc>
      </w:tr>
    </w:tbl>
    <w:p>
      <w:pPr>
        <w:pStyle w:val="Style17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ий план занятий</w:t>
      </w:r>
    </w:p>
    <w:p>
      <w:pPr>
        <w:pStyle w:val="Style17"/>
        <w:spacing w:lineRule="auto" w:line="240" w:before="280" w:after="280"/>
        <w:ind w:left="1440" w:hanging="0"/>
        <w:contextualSpacing/>
        <w:jc w:val="center"/>
        <w:rPr/>
      </w:pPr>
      <w:r>
        <w:rPr/>
        <w:t>курса «Основы грамоты»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5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занят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 Для чего нужна речь. Речь устная и письменная. Обводка по контуру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штрихов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 предложении. Предложение и слово. Раскрашивание и штрихов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авильного дыхания при разговорной речи, знакомство с линовк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Ударение. Обводка по контуру. Штрихов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слуха и зорк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лышать звуки и называть их. Росчерки. Штрихов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звуков и знаков</w:t>
            </w:r>
          </w:p>
        </w:tc>
      </w:tr>
      <w:tr>
        <w:trPr>
          <w:trHeight w:val="9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, обозначающие гласные звуки. Печатание букв. Разучивание чистоговорок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русским фольклором. Продолжение штрихов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Разучивание чистоговорок. Рисование по образцу. Штрихов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остранственного представления на линованной бумаг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яние согласного звука с гласным. Отгадывание загадок. Штриховка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авой и левой сторон предм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, текста по сюжетной картинке. Штрихов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ение, обогащение и активизация словаря дете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ловообразованием. Составление связного рассказа. Штрихов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детей внимания к звуковой стороне слышимой речи (своей и чужой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. развитие речи. Пересказ. Штрихов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бщих речевых навыков: обучение неторопливому темпу и ритму речи, правильному речевому дыханию, умеренной громкости (умение говорить средней силы голосом, без напряжения) и правильному интонированию (умение понижать и повышать голос)</w:t>
            </w:r>
          </w:p>
        </w:tc>
      </w:tr>
    </w:tbl>
    <w:p>
      <w:pPr>
        <w:pStyle w:val="Style17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ий план занятий</w:t>
      </w:r>
    </w:p>
    <w:p>
      <w:pPr>
        <w:pStyle w:val="Style17"/>
        <w:spacing w:lineRule="auto" w:line="240" w:before="280" w:after="280"/>
        <w:ind w:left="144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Что меня окружает</w:t>
      </w:r>
      <w:r>
        <w:rPr/>
        <w:t>»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5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 Мой адрес. Моя семь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учителем. Познакомиться и обсудить правила поведения в школе. Подготовить рассказ о семье, домашнем хозяйстве, профессиях членов семь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мир животных. Дикие животные. Деревья. Правила поведения в природ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по названиям известные дикорастущие растения и диких животных. Обсуждать в группах и объяснять правила поведения в различных ситуация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– Международный женский день. Забота о близких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заботы о членах семьи. Моделировать ситуации общения с людьми разного возрас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Забота о животных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ать по названиям известные домашние животные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. Фрукты. расширение представления о культурных растениях. Разгадывание загадок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званиям известные культурные раст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Счет времени. Часы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ремена года по признакам. Характеризовать времена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суда, одежда, обувь, мебель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ать, систематизировать предметы по назначению, использованию в дом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. Луна – спутник Земли. Космос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космическими тела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люде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людей различных профессий в нашей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Виды транспорта, классификация, объединение. Правила поведения на дорогах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lang w:eastAsia="ru-RU"/>
              </w:rPr>
            </w:pPr>
            <w:r>
              <w:rPr/>
              <w:t>Характеризовать разные виды транспорта. Демонстрировать  в учебной игре правила пользования разными видами транспорта. Проиграть  учебные ситуации по соблюдению правил уличного движения</w:t>
            </w:r>
          </w:p>
        </w:tc>
      </w:tr>
    </w:tbl>
    <w:p>
      <w:pPr>
        <w:pStyle w:val="Normal"/>
        <w:spacing w:lineRule="auto" w:line="360"/>
        <w:ind w:left="-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пенко Ф.А. Игра в учебной деятельности младшего школьника/ Начальная школа, 1992,  № 4 - с.4-6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ина Н.В. Использование развивающих игр и упражнений в учебном процессе / Начальная школа, 1998г., № 4 -  с.11-19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с Р.С. Готовим детей к школе – М: Просвещение, 1997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а В. Праздник числа. Занимательная математика – М.: Просвещение, 1996 -  208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на С.Е., Кутявина Н.Л и др. Я готовлюсь к школе  (популярное пособие для родителей и педагогов)  - Ярославль: Академия развития,  2000 – 33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на С.Е., Кутявина Н.Л. и др. Развиваем руки  - чтоб учиться и писать, и красиво рисовать (популярное пособие для родителей и педагогов)  - Ярославль: Академия развития,  2000 – 187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н С.И., Прокопенко И.Е. Первые дни в школе. (Пособие для учителей первых классов) – М.: Вита-пресс, 2000 – 79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ая подготовка. Начальная школа. Основная и старшая школа /Сборник программ 2100 – М.: Баласс, 2004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.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scol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nfo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газета «Кораблик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 для раскрашивания с сайта http://www.solnet.ee/</w:t>
      </w:r>
    </w:p>
    <w:p>
      <w:pPr>
        <w:sectPr>
          <w:type w:val="nextPage"/>
          <w:pgSz w:w="11906" w:h="16838"/>
          <w:pgMar w:left="85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занятий в «Малышкиной школ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114"/>
        <w:gridCol w:w="4395"/>
        <w:gridCol w:w="4819"/>
        <w:gridCol w:w="4253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</w:t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ЗАНЯТИ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ение грам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нимательная математика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накомств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 Мой адрес. Моя семь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 Для чего нужна речь. Речь устная и письменная. Обводка по контур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. Пространственная ориентировка. Решение стихотворных задач.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а «Колобок»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мир животных. Дикие животные. Деревья. Правила поведения в природ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 предложении. Предложение и слово. Раскрашивание и штрих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 прямом и обра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ориентировка. Развитие внимания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 бабушек и мам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– Международный женский день. Забота о близки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Ударение. Обводка по контуру. Штрих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и уменьшение числа на несколько единиц. Решение логических задач. Решение примеров вида +1; -1. 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Маршак «Кошкин дом»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Забота о животны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лышать звуки и называть их. Росчерки. Штрих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Геометрические фигуры. Логическая закономерность. Решение стихотворных задач.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Родари «Чиполлино»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. Фрукты. расширение представления о культурных растениях. Разгадывание загад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, обозначающие гласные звуки. Печатание букв. Разучивание чистогово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на листе бумаги в клетку.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Маршак «Двенадцать месяцев»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Счет времени. Час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Разучивание чистоговорок. Рисование по образцу. Штрих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следовательности событий. Последовательность дней в неделе.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Чуковский «Федорино горе»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суда, одежда, обувь, мебель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яние согласного звука с гласным. Отгадывание загадок. Штрих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количества предметов на наглядной основе.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Носов «Путешествие Незнайки на Луну»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ечная система. Луна – спутник Земли. Космос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, текста по сюжетной картинке. Штрих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 из частей и деление фигур на части.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Чуковский «Доктор Айболит»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люд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ловообразованием. Составление связного рассказа. Штрих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между целым и частью. Представление: один – много 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 щучьему веленью»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Виды транспорта, классификация, объединение. Правила поведения на дорог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. развитие речи. Пересказ. Штрих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. Счет предметов. Сравнение групп предметов, уравнивание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в школу!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90" w:hanging="45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42:00Z</dcterms:created>
  <dc:creator>Admin</dc:creator>
  <dc:description/>
  <cp:keywords/>
  <dc:language>en-US</dc:language>
  <cp:lastModifiedBy>User</cp:lastModifiedBy>
  <cp:lastPrinted>2011-01-21T22:26:00Z</cp:lastPrinted>
  <dcterms:modified xsi:type="dcterms:W3CDTF">2014-12-03T01:55:00Z</dcterms:modified>
  <cp:revision>10</cp:revision>
  <dc:subject/>
  <dc:title/>
</cp:coreProperties>
</file>